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drawing>
          <wp:inline distT="0" distB="0" distL="0" distR="0">
            <wp:extent cx="190182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01825" cy="760730"/>
                    </a:xfrm>
                    <a:prstGeom prst="rect">
                      <a:avLst/>
                    </a:prstGeom>
                  </pic:spPr>
                </pic:pic>
              </a:graphicData>
            </a:graphic>
          </wp:inline>
        </w:drawing>
      </w:r>
      <w:r>
        <w:rPr>
          <w:rFonts w:cs="Arial" w:ascii="Arial" w:hAnsi="Arial"/>
          <w:b/>
          <w:sz w:val="40"/>
          <w:szCs w:val="40"/>
        </w:rPr>
        <w:t xml:space="preserve">Career Academy Integrated Unit Plan </w:t>
      </w:r>
    </w:p>
    <w:p>
      <w:pPr>
        <w:pStyle w:val="Normal"/>
        <w:jc w:val="center"/>
        <w:rPr>
          <w:rFonts w:ascii="Arial" w:hAnsi="Arial" w:cs="Arial"/>
          <w:b/>
          <w:b/>
        </w:rPr>
      </w:pPr>
      <w:r>
        <w:rPr>
          <w:rFonts w:cs="Arial" w:ascii="Arial" w:hAnsi="Arial"/>
          <w:b/>
        </w:rPr>
        <w:t xml:space="preserve">Academy of Entertainment and Sports Marketing </w:t>
        <w:tab/>
        <w:tab/>
        <w:tab/>
        <w:t>New Smyrna Beach High School</w:t>
      </w:r>
    </w:p>
    <w:tbl>
      <w:tblPr>
        <w:tblW w:w="13176" w:type="dxa"/>
        <w:jc w:val="left"/>
        <w:tblInd w:w="-113" w:type="dxa"/>
        <w:tblLayout w:type="fixed"/>
        <w:tblCellMar>
          <w:top w:w="0" w:type="dxa"/>
          <w:left w:w="108" w:type="dxa"/>
          <w:bottom w:w="0" w:type="dxa"/>
          <w:right w:w="108" w:type="dxa"/>
        </w:tblCellMar>
      </w:tblPr>
      <w:tblGrid>
        <w:gridCol w:w="5958"/>
        <w:gridCol w:w="7218"/>
      </w:tblGrid>
      <w:tr>
        <w:trPr>
          <w:trHeight w:val="279" w:hRule="atLeast"/>
        </w:trPr>
        <w:tc>
          <w:tcPr>
            <w:tcW w:w="13176"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sz w:val="48"/>
                <w:szCs w:val="48"/>
              </w:rPr>
            </w:pPr>
            <w:r>
              <w:rPr>
                <w:rFonts w:cs="Arial" w:ascii="Arial" w:hAnsi="Arial"/>
                <w:b/>
                <w:sz w:val="48"/>
                <w:szCs w:val="48"/>
              </w:rPr>
              <w:t>Ford PAS Module 2- Media and Messages</w:t>
            </w:r>
          </w:p>
        </w:tc>
      </w:tr>
      <w:tr>
        <w:trPr>
          <w:trHeight w:val="277"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w:t>
            </w:r>
          </w:p>
          <w:p>
            <w:pPr>
              <w:pStyle w:val="Normal"/>
              <w:rPr>
                <w:rFonts w:ascii="Arial" w:hAnsi="Arial" w:cs="Arial"/>
              </w:rPr>
            </w:pPr>
            <w:r>
              <w:rPr>
                <w:rFonts w:cs="Arial" w:ascii="Arial" w:hAnsi="Arial"/>
              </w:rPr>
              <w:t xml:space="preserve">English I/ I Honors and Marketing Essentials </w:t>
            </w:r>
          </w:p>
        </w:tc>
      </w:tr>
      <w:tr>
        <w:trPr>
          <w:trHeight w:val="277"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p>
        </w:tc>
      </w:tr>
      <w:tr>
        <w:trPr>
          <w:trHeight w:val="277" w:hRule="atLeast"/>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w:t>
            </w:r>
            <w:r>
              <w:rPr>
                <w:rFonts w:cs="Arial" w:ascii="Arial" w:hAnsi="Arial"/>
                <w:vertAlign w:val="superscript"/>
              </w:rPr>
              <w:t>st</w:t>
            </w:r>
            <w:r>
              <w:rPr>
                <w:rFonts w:cs="Arial" w:ascii="Arial" w:hAnsi="Arial"/>
              </w:rPr>
              <w:t xml:space="preserve"> &amp; 2</w:t>
            </w:r>
            <w:r>
              <w:rPr>
                <w:rFonts w:cs="Arial" w:ascii="Arial" w:hAnsi="Arial"/>
                <w:vertAlign w:val="superscript"/>
              </w:rPr>
              <w:t>nd</w:t>
            </w:r>
            <w:r>
              <w:rPr>
                <w:rFonts w:cs="Arial" w:ascii="Arial" w:hAnsi="Arial"/>
              </w:rPr>
              <w:t xml:space="preserve"> Quarter, ongoing 9 week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From Ford PAS):  </w:t>
            </w:r>
          </w:p>
          <w:p>
            <w:pPr>
              <w:pStyle w:val="Normal"/>
              <w:autoSpaceDE w:val="false"/>
              <w:rPr>
                <w:rFonts w:ascii="Calibri" w:hAnsi="Calibri" w:cs="AkzidenzGroteskBE-Regular"/>
              </w:rPr>
            </w:pPr>
            <w:r>
              <w:rPr>
                <w:rFonts w:cs="AkzidenzGroteskBE-It" w:ascii="Calibri" w:hAnsi="Calibri"/>
                <w:i/>
                <w:iCs/>
              </w:rPr>
              <w:t xml:space="preserve">Media and Messages </w:t>
            </w:r>
            <w:r>
              <w:rPr>
                <w:rFonts w:cs="AkzidenzGroteskBE-Regular" w:ascii="Calibri" w:hAnsi="Calibri"/>
              </w:rPr>
              <w:t>engages students in addressing a variety of communication challenges encountered by a fictional food chain called Quick 'n Tastee</w:t>
            </w:r>
            <w:r>
              <w:rPr>
                <w:rFonts w:cs="Univers;Arial" w:ascii="Calibri" w:hAnsi="Calibri"/>
              </w:rPr>
              <w:t>—</w:t>
            </w:r>
            <w:r>
              <w:rPr>
                <w:rFonts w:cs="AkzidenzGroteskBE-Regular" w:ascii="Calibri" w:hAnsi="Calibri"/>
              </w:rPr>
              <w:t>a company that is expanding its product line through a partnership with a company based in another country. As employees of Quick 'n Tastee, students select a new line of food, decide on the best locations for introducing their new line, prepare to interview potential employees, analyze styles of communication appropriate for different contexts, develop logos and slogans, and plan an ad campaign. In an ongoing assignment, students analyze advertisements to discover ways that the media communicate messages. The goal of Module 2 is to introduce students to communication issues in the workplace. The Quick 'n Tastee scenario provides the context in which students learn and apply a variety of written and verbal workplace communication skills, such as summarizing and organizing written and verbal information, giving and receiving feedback, writing and speaking persuasively, writing and then revising a short report, and making oral presentations. Students develop an awareness of issues of diversity in communication and the importance of shaping information for a specific audience and purpose. Students also practice developing communication skills using presentation software.</w:t>
            </w:r>
          </w:p>
        </w:tc>
      </w:tr>
      <w:tr>
        <w:trPr>
          <w:trHeight w:val="530" w:hRule="atLeast"/>
        </w:trPr>
        <w:tc>
          <w:tcPr>
            <w:tcW w:w="1317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tc>
      </w:tr>
      <w:tr>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rketing Essentials</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lish I/ English I Honors</w:t>
            </w:r>
          </w:p>
        </w:tc>
      </w:tr>
      <w:tr>
        <w:trPr>
          <w:trHeight w:val="878"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tivity 1- What’s the Message? (Persuasive techniques/commercials, media log, note-taking, active listening, team communication)</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ing Activities: 1) Persuasive Techniques &amp; Persuasive Writing 2) Ad Analysis/Adbusting 3) Note-taking 4) Small group discussion/ active listening 5) Paraphrasing &amp; summarizing main idea information in a text</w:t>
            </w:r>
          </w:p>
        </w:tc>
      </w:tr>
      <w:tr>
        <w:trPr>
          <w:trHeight w:val="879"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tivity 2- Places and Products (Organizing information, types of writing, short report, revision, resumes)</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ing Activities: 1) Revision vs. Editing 2) Character Job Applications &amp; Resumes</w:t>
            </w:r>
          </w:p>
        </w:tc>
      </w:tr>
      <w:tr>
        <w:trPr>
          <w:trHeight w:val="809"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tivity 3- Help Wanted (Stereotypes, Cover Letters, Job Interview/Job Fai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ing Activities: 1) Stock Characters/ Stereotypes 2) Adjusting Writing for Different Audiences 3) Mock Interviews of Characters</w:t>
            </w:r>
          </w:p>
        </w:tc>
      </w:tr>
      <w:tr>
        <w:trPr>
          <w:trHeight w:val="809"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ctivity 4- What’s Your Code? (Forms of Communication, Cultural Awareness)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ing Activities: 1) Edmodo 2) Read articles based on cultural awareness</w:t>
            </w:r>
          </w:p>
        </w:tc>
      </w:tr>
      <w:tr>
        <w:trPr>
          <w:trHeight w:val="809"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tivity 5- Logos &amp; Slogans (Create slogans &amp; logos)</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orting Activities: 1) Academy novel- </w:t>
            </w:r>
            <w:r>
              <w:rPr>
                <w:rFonts w:cs="Arial" w:ascii="Arial" w:hAnsi="Arial"/>
                <w:i/>
              </w:rPr>
              <w:t>So Yesterday</w:t>
            </w:r>
          </w:p>
        </w:tc>
      </w:tr>
      <w:tr>
        <w:trPr>
          <w:trHeight w:val="809"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tivity 6- Ad Appeal (Storyboards, PPT, Presentations)</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orting Activities: 1) Academy novel- </w:t>
            </w:r>
            <w:r>
              <w:rPr>
                <w:rFonts w:cs="Arial" w:ascii="Arial" w:hAnsi="Arial"/>
                <w:i/>
              </w:rPr>
              <w:t xml:space="preserve">So Yesterday </w:t>
            </w:r>
            <w:r>
              <w:rPr>
                <w:rFonts w:cs="Arial" w:ascii="Arial" w:hAnsi="Arial"/>
              </w:rPr>
              <w:t>projects</w:t>
            </w:r>
          </w:p>
        </w:tc>
      </w:tr>
    </w:tbl>
    <w:p>
      <w:pPr>
        <w:pStyle w:val="Normal"/>
        <w:pBdr>
          <w:top w:val="single" w:sz="4" w:space="1" w:color="000000"/>
          <w:left w:val="single" w:sz="4" w:space="4" w:color="000000"/>
          <w:bottom w:val="single" w:sz="4" w:space="1" w:color="000000"/>
          <w:right w:val="single" w:sz="4" w:space="10" w:color="000000"/>
        </w:pBdr>
        <w:shd w:fill="FF0000" w:val="clear"/>
        <w:ind w:hanging="720"/>
        <w:rPr>
          <w:rFonts w:ascii="Arial" w:hAnsi="Arial" w:cs="Arial"/>
        </w:rPr>
      </w:pPr>
      <w:r>
        <w:rPr>
          <w:rFonts w:cs="Arial" w:ascii="Arial" w:hAnsi="Arial"/>
          <w:b/>
          <w:color w:val="000000"/>
          <w:sz w:val="44"/>
          <w:szCs w:val="44"/>
        </w:rPr>
        <w:t>Lesson Instructions for English I/ English I Honors</w:t>
      </w:r>
      <w:r>
        <w:rPr>
          <w:rFonts w:cs="Arial" w:ascii="Arial" w:hAnsi="Arial"/>
        </w:rPr>
        <w:t xml:space="preserve">  </w:t>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color w:val="000000"/>
                <w:sz w:val="32"/>
                <w:szCs w:val="32"/>
              </w:rPr>
            </w:pPr>
            <w:r>
              <w:rPr>
                <w:rFonts w:cs="Arial" w:ascii="Arial" w:hAnsi="Arial"/>
                <w:b/>
                <w:color w:val="000000"/>
                <w:sz w:val="32"/>
                <w:szCs w:val="32"/>
              </w:rPr>
              <w:t xml:space="preserve">Lesson Title: </w:t>
            </w:r>
            <w:r>
              <w:rPr>
                <w:rFonts w:cs="Arial" w:ascii="Arial" w:hAnsi="Arial"/>
                <w:sz w:val="32"/>
                <w:szCs w:val="32"/>
              </w:rPr>
              <w:t>Supporting Activities for Activity 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Verdana"/>
                <w:sz w:val="16"/>
                <w:szCs w:val="16"/>
              </w:rPr>
            </w:pPr>
            <w:r>
              <w:rPr>
                <w:rFonts w:cs="Arial" w:ascii="Arial" w:hAnsi="Arial"/>
                <w:b/>
                <w:color w:val="000000"/>
              </w:rPr>
              <w:t xml:space="preserve">Standards (Performance Tasks or Course Frameworks  or Sunshine State Standards: </w:t>
            </w:r>
            <w:r>
              <w:rPr>
                <w:rFonts w:cs="Verdana" w:ascii="Verdana" w:hAnsi="Verdana"/>
                <w:sz w:val="16"/>
                <w:szCs w:val="16"/>
              </w:rPr>
              <w:t>LA.910.1.6.3 interpret the meaning of text based on context clues LA.910.1.7.3 determine stated or implied main idea and identifying relevant details LA.910.1.7.2 determine author’s purpose and point of view and their effects on text LA.910.2.2.1 make and confirm inference from what is read, including interpreting diagrams, graphs, and statistical illustrations LA.910.1.7.5 identify devices of persuasion and methods of appeal and their effectiveness LA.910.1.7.4 recognize cause and effect LA.910.1.7.7 recognize the use of comparison and contrast in a text LA.910.2.1 analyze the effectiveness of complex elements of plot, such as setting, major events, problems, conflicts, and resolutions LA.910.2.2.3 &amp; 4 locate, gather, analyze, and evaluate written information for a variety of purposes LA.910.6.2.1 select and use appropriate study and research skills and tools according to the type of information being gathered or organized LA.910.6.2.2 analyze the validity and reliability of primary source information and using the information appropriately LA.910.6.2.2 synthesize information from multiple sources to draw conclusions LA.910.3.2.2 maintain clear focus of main ideas, theme, or unifies point in one or more paragraphs LA.910.3.3.1 demonstrate organization and development of topic (beginning, middle, end) in one or more paragraphs LA.910.3.3.3 use quality details (examples, illustrations) to support appropriate depth and thoroughness of topic LA.910.3.4 utilize correct writing conventions (punctuation, capitalization, spelling) and sentence structure LA.910.3.3.3 reflect a variety of question response methods/types</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A, B &amp;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rPr>
              <w:t xml:space="preserve">1) Go over persuasive techniques and persuasive writing, including how to be persuasive for Florida Writes. Practice writing persuasive essays and other shorter pieces of persuasive writing (This extension will take several class periods). 2) Use knowledge of persuasive techniques to analyze magazine advertisements and complete an adbusting activity where students choose a particularly misleading advertisement and draw a version of it that points out the fallacies in the persuasive techniques. (This extension usually takes 5 class periods.) 3) Go over various techniques in note-taking, including shorthand, academic vs. business notes, etc. (1 class period) 4) Go over techniques and procedures for small group discussions including active listening strategies (1 class period) 5) Go over paraphrasing &amp; summarizing main idea information in a text (2-3 class periods including practice activities, repeated throughout the yea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extended time and small group work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2-15 class periods split over tim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see Ford PAS curriculum</w:t>
            </w:r>
          </w:p>
        </w:tc>
      </w:tr>
    </w:tbl>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color w:val="000000"/>
                <w:sz w:val="32"/>
                <w:szCs w:val="32"/>
              </w:rPr>
            </w:pPr>
            <w:r>
              <w:rPr>
                <w:rFonts w:cs="Arial" w:ascii="Arial" w:hAnsi="Arial"/>
                <w:b/>
                <w:color w:val="000000"/>
                <w:sz w:val="32"/>
                <w:szCs w:val="32"/>
              </w:rPr>
              <w:t xml:space="preserve">Lesson Title: </w:t>
            </w:r>
            <w:r>
              <w:rPr>
                <w:rFonts w:cs="Arial" w:ascii="Arial" w:hAnsi="Arial"/>
                <w:sz w:val="32"/>
                <w:szCs w:val="32"/>
              </w:rPr>
              <w:t>Supporting Activities for Activity 2</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Verdana"/>
                <w:sz w:val="16"/>
                <w:szCs w:val="16"/>
              </w:rPr>
            </w:pPr>
            <w:r>
              <w:rPr>
                <w:rFonts w:cs="Arial" w:ascii="Arial" w:hAnsi="Arial"/>
                <w:b/>
                <w:color w:val="000000"/>
              </w:rPr>
              <w:t xml:space="preserve">Standards (Performance Tasks or Course Frameworks  or Sunshine State Standards: </w:t>
            </w:r>
            <w:r>
              <w:rPr>
                <w:rFonts w:cs="Verdana" w:ascii="Verdana" w:hAnsi="Verdana"/>
                <w:sz w:val="16"/>
                <w:szCs w:val="16"/>
              </w:rPr>
              <w:t>LA.910.1.6.3 interpret the meaning of text based on context clues LA.910.1.7.3 determine stated or implied main idea and identifying relevant details LA.910.1.7.2 determine author’s purpose and point of view and their effects on text LA.910.2.2.1 make and confirm inference from what is read, including interpreting diagrams, graphs, and statistical illustrations LA.910.1.7.5 identify devices of persuasion and methods of appeal and their effectiveness LA.910.1.7.4 recognize cause and effect LA.910.1.7.7 recognize the use of comparison and contrast in a text LA.910.2.1 analyze the effectiveness of complex elements of plot, such as setting, major events, problems, conflicts, and resolutions LA.910.2.2.3 &amp; 4 locate, gather, analyze, and evaluate written information for a variety of purposes LA.910.6.2.1 select and use appropriate study and research skills and tools according to the type of information being gathered or organized LA.910.6.2.2 analyze the validity and reliability of primary source information and using the information appropriately LA.910.6.2.2 synthesize information from multiple sources to draw conclusions LA.910.3.2.2 maintain clear focus of main ideas, theme, or unifies point in one or more paragraphs LA.910.3.3.1 demonstrate organization and development of topic (beginning, middle, end) in one or more paragraphs LA.910.3.3.3 use quality details (examples, illustrations) to support appropriate depth and thoroughness of topic LA.910.3.4 utilize correct writing conventions (punctuation, capitalization, spelling) and sentence structure LA.910.3.3.3 reflect a variety of question response methods/types</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A, B, C &amp;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rPr>
              <w:t>1) Teaching students the difference between revisions and editing and going over revision strategies and how to use turnitin.com to help you with revision. 2) Fill in mock job applications &amp; and create mock resumes for characters in short stori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extended time and small group work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2-15 class periods split over tim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see Ford PAS curriculum</w:t>
            </w:r>
          </w:p>
        </w:tc>
      </w:tr>
    </w:tbl>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color w:val="000000"/>
                <w:sz w:val="32"/>
                <w:szCs w:val="32"/>
              </w:rPr>
            </w:pPr>
            <w:r>
              <w:rPr>
                <w:rFonts w:cs="Arial" w:ascii="Arial" w:hAnsi="Arial"/>
                <w:b/>
                <w:color w:val="000000"/>
                <w:sz w:val="32"/>
                <w:szCs w:val="32"/>
              </w:rPr>
              <w:t xml:space="preserve">Lesson Title: </w:t>
            </w:r>
            <w:r>
              <w:rPr>
                <w:rFonts w:cs="Arial" w:ascii="Arial" w:hAnsi="Arial"/>
                <w:sz w:val="32"/>
                <w:szCs w:val="32"/>
              </w:rPr>
              <w:t>Supporting Activities for Activity 3</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Verdana"/>
                <w:sz w:val="16"/>
                <w:szCs w:val="16"/>
              </w:rPr>
            </w:pPr>
            <w:r>
              <w:rPr>
                <w:rFonts w:cs="Arial" w:ascii="Arial" w:hAnsi="Arial"/>
                <w:b/>
                <w:color w:val="000000"/>
              </w:rPr>
              <w:t xml:space="preserve">Standards (Performance Tasks or Course Frameworks  or Sunshine State Standards: </w:t>
            </w:r>
            <w:r>
              <w:rPr>
                <w:rFonts w:cs="Verdana" w:ascii="Verdana" w:hAnsi="Verdana"/>
                <w:sz w:val="16"/>
                <w:szCs w:val="16"/>
              </w:rPr>
              <w:t>LA.910.1.6.3 interpret the meaning of text based on context clues LA.910.1.7.3 determine stated or implied main idea and identifying relevant details LA.910.1.7.2 determine author’s purpose and point of view and their effects on text LA.910.2.2.1 make and confirm inference from what is read, including interpreting diagrams, graphs, and statistical illustrations LA.910.1.7.5 identify devices of persuasion and methods of appeal and their effectiveness LA.910.1.7.4 recognize cause and effect LA.910.1.7.7 recognize the use of comparison and contrast in a text LA.910.2.1 analyze the effectiveness of complex elements of plot, such as setting, major events, problems, conflicts, and resolutions LA.910.2.2.3 &amp; 4 locate, gather, analyze, and evaluate written information for a variety of purposes LA.910.6.2.1 select and use appropriate study and research skills and tools according to the type of information being gathered or organized LA.910.6.2.2 analyze the validity and reliability of primary source information and using the information appropriately LA.910.6.2.2 synthesize information from multiple sources to draw conclusions LA.910.3.2.2 maintain clear focus of main ideas, theme, or unifies point in one or more paragraphs LA.910.3.3.1 demonstrate organization and development of topic (beginning, middle, end) in one or more paragraphs LA.910.3.3.3 use quality details (examples, illustrations) to support appropriate depth and thoroughness of topic LA.910.3.4 utilize correct writing conventions (punctuation, capitalization, spelling) and sentence structure LA.910.3.3.3 reflect a variety of question response methods/types</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A, B &amp;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rPr>
              <w:t>1) Understanding stock characters in literature and how they relate to stereotypes 2) Adjusting writing for different audiences- writing activities where students write about one topic for 2-3 different audiences. 3) Write and conduct mock interviews of characters from literature 4) Write a letter with interview questions to an author of a class nove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extended time and small group work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2-15 class periods split over tim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see Ford PAS curriculum</w:t>
            </w:r>
          </w:p>
        </w:tc>
      </w:tr>
    </w:tbl>
    <w:p>
      <w:pPr>
        <w:pStyle w:val="Normal"/>
        <w:rPr/>
      </w:pPr>
      <w:r>
        <w:rPr/>
      </w:r>
    </w:p>
    <w:p>
      <w:pPr>
        <w:pStyle w:val="Normal"/>
        <w:rPr>
          <w:rFonts w:ascii="Arial" w:hAnsi="Arial" w:cs="Arial"/>
          <w:sz w:val="22"/>
          <w:szCs w:val="22"/>
        </w:rPr>
      </w:pPr>
      <w:r>
        <w:rPr>
          <w:rFonts w:cs="Arial" w:ascii="Arial" w:hAnsi="Arial"/>
          <w:sz w:val="22"/>
          <w:szCs w:val="22"/>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520" w:leader="none"/>
              </w:tabs>
              <w:suppressAutoHyphens w:val="true"/>
              <w:rPr>
                <w:rFonts w:ascii="Arial" w:hAnsi="Arial" w:cs="Arial"/>
                <w:b/>
                <w:b/>
                <w:color w:val="000000"/>
                <w:sz w:val="32"/>
                <w:szCs w:val="32"/>
              </w:rPr>
            </w:pPr>
            <w:r>
              <w:rPr>
                <w:rFonts w:cs="Arial" w:ascii="Arial" w:hAnsi="Arial"/>
                <w:b/>
                <w:color w:val="000000"/>
                <w:sz w:val="32"/>
                <w:szCs w:val="32"/>
              </w:rPr>
              <w:t xml:space="preserve">Lesson Title </w:t>
            </w:r>
            <w:r>
              <w:rPr>
                <w:rFonts w:cs="Arial" w:ascii="Arial" w:hAnsi="Arial"/>
                <w:color w:val="000000"/>
                <w:sz w:val="32"/>
                <w:szCs w:val="32"/>
              </w:rPr>
              <w:t xml:space="preserve">–  </w:t>
            </w:r>
            <w:r>
              <w:rPr>
                <w:rFonts w:cs="Arial" w:ascii="Arial" w:hAnsi="Arial"/>
                <w:sz w:val="32"/>
                <w:szCs w:val="32"/>
              </w:rPr>
              <w:t>Supporting Activities for Activity 4</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Verdana"/>
                <w:sz w:val="16"/>
                <w:szCs w:val="16"/>
              </w:rPr>
            </w:pPr>
            <w:r>
              <w:rPr>
                <w:rFonts w:cs="Arial" w:ascii="Arial" w:hAnsi="Arial"/>
                <w:b/>
                <w:color w:val="000000"/>
              </w:rPr>
              <w:t xml:space="preserve">Standards (Performance Tasks or Course Frameworks  or Sunshine State Standards: </w:t>
            </w:r>
            <w:r>
              <w:rPr>
                <w:rFonts w:cs="Verdana" w:ascii="Verdana" w:hAnsi="Verdana"/>
                <w:sz w:val="16"/>
                <w:szCs w:val="16"/>
              </w:rPr>
              <w:t>LA.910.1.6.3 interpret the meaning of text based on context clues LA.910.1.7.3 determine stated or implied main idea and identifying relevant details LA.910.1.7.2 determine author’s purpose and point of view and their effects on text LA.910.2.2.1 make and confirm inference from what is read, including interpreting diagrams, graphs, and statistical illustrations LA.910.1.7.5 identify devices of persuasion and methods of appeal and their effectiveness LA.910.1.7.4 recognize cause and effect LA.910.1.7.7 recognize the use of comparison and contrast in a text LA.910.2.1 analyze the effectiveness of complex elements of plot, such as setting, major events, problems, conflicts, and resolutions LA.910.2.2.3 &amp; 4 locate, gather, analyze, and evaluate written information for a variety of purposes LA.910.6.2.1 select and use appropriate study and research skills and tools according to the type of information being gathered or organized LA.910.6.2.2 analyze the validity and reliability of primary source information and using the information appropriately LA.910.6.2.2 synthesize information from multiple sources to draw conclusions LA.910.3.2.2 maintain clear focus of main ideas, theme, or unifies point in one or more paragraphs LA.910.3.3.1 demonstrate organization and development of topic (beginning, middle, end) in one or more paragraphs LA.910.3.3.3 use quality details (examples, illustrations) to support appropriate depth and thoroughness of topic LA.910.3.4 utilize correct writing conventions (punctuation, capitalization, spelling) and sentence structure LA.910.3.3.3 reflect a variety of question response methods/types</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A, B &amp;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rPr>
              <w:t>1) Using Edmodo and other social networking sites to communicate. 2) Read articles based on cultural awareness  and complete active reading practic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extended time and small group work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2-15 class periods split over tim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see Ford PAS curriculum</w:t>
            </w:r>
          </w:p>
        </w:tc>
      </w:tr>
    </w:tbl>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520" w:leader="none"/>
              </w:tabs>
              <w:suppressAutoHyphens w:val="true"/>
              <w:rPr>
                <w:rFonts w:ascii="Arial" w:hAnsi="Arial" w:cs="Arial"/>
                <w:b/>
                <w:b/>
                <w:color w:val="000000"/>
                <w:sz w:val="32"/>
                <w:szCs w:val="32"/>
              </w:rPr>
            </w:pPr>
            <w:r>
              <w:rPr>
                <w:rFonts w:cs="Arial" w:ascii="Arial" w:hAnsi="Arial"/>
                <w:b/>
                <w:color w:val="000000"/>
                <w:sz w:val="32"/>
                <w:szCs w:val="32"/>
              </w:rPr>
              <w:t xml:space="preserve">Lesson Title – </w:t>
            </w:r>
            <w:r>
              <w:rPr>
                <w:rFonts w:cs="Arial" w:ascii="Arial" w:hAnsi="Arial"/>
                <w:sz w:val="32"/>
                <w:szCs w:val="32"/>
              </w:rPr>
              <w:t>Supporting Activities for Activity 5</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Verdana"/>
                <w:sz w:val="16"/>
                <w:szCs w:val="16"/>
              </w:rPr>
            </w:pPr>
            <w:r>
              <w:rPr>
                <w:rFonts w:cs="Arial" w:ascii="Arial" w:hAnsi="Arial"/>
                <w:b/>
                <w:color w:val="000000"/>
              </w:rPr>
              <w:t xml:space="preserve">Standards (Performance Tasks or Course Frameworks  or Sunshine State Standards: </w:t>
            </w:r>
            <w:r>
              <w:rPr>
                <w:rFonts w:cs="Verdana" w:ascii="Verdana" w:hAnsi="Verdana"/>
                <w:sz w:val="16"/>
                <w:szCs w:val="16"/>
              </w:rPr>
              <w:t>LA.910.1.6.3 interpret the meaning of text based on context clues LA.910.1.7.3 determine stated or implied main idea and identifying relevant details LA.910.1.7.2 determine author’s purpose and point of view and their effects on text LA.910.2.2.1 make and confirm inference from what is read, including interpreting diagrams, graphs, and statistical illustrations LA.910.1.7.5 identify devices of persuasion and methods of appeal and their effectiveness LA.910.1.7.4 recognize cause and effect LA.910.1.7.7 recognize the use of comparison and contrast in a text LA.910.2.1 analyze the effectiveness of complex elements of plot, such as setting, major events, problems, conflicts, and resolutions LA.910.2.2.3 &amp; 4 locate, gather, analyze, and evaluate written information for a variety of purposes LA.910.6.2.1 select and use appropriate study and research skills and tools according to the type of information being gathered or organized LA.910.6.2.2 analyze the validity and reliability of primary source information and using the information appropriately LA.910.6.2.2 synthesize information from multiple sources to draw conclusions LA.910.3.2.2 maintain clear focus of main ideas, theme, or unifies point in one or more paragraphs LA.910.3.3.1 demonstrate organization and development of topic (beginning, middle, end) in one or more paragraphs LA.910.3.3.3 use quality details (examples, illustrations) to support appropriate depth and thoroughness of topic LA.910.3.4 utilize correct writing conventions (punctuation, capitalization, spelling) and sentence structure LA.910.3.3.3 reflect a variety of question response methods/types</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A, B &amp;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r>
              <w:rPr>
                <w:rFonts w:cs="Arial" w:ascii="Arial" w:hAnsi="Arial"/>
              </w:rPr>
              <w:t xml:space="preserve">1) Read the academy novel- </w:t>
            </w:r>
            <w:r>
              <w:rPr>
                <w:rFonts w:cs="Arial" w:ascii="Arial" w:hAnsi="Arial"/>
                <w:i/>
              </w:rPr>
              <w:t xml:space="preserve">So Yesterday </w:t>
            </w:r>
            <w:r>
              <w:rPr>
                <w:rFonts w:cs="Arial" w:ascii="Arial" w:hAnsi="Arial"/>
              </w:rPr>
              <w:t>(deals with themes in marketing) and complete concurrent activiti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extended time and small group work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2-15 class periods split over tim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varies depending upon choice of instructional methods, copies of </w:t>
            </w:r>
            <w:r>
              <w:rPr>
                <w:rFonts w:cs="Arial" w:ascii="Arial" w:hAnsi="Arial"/>
                <w:i/>
                <w:color w:val="000000"/>
              </w:rPr>
              <w:t>So Yesterd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see Ford PAS curriculum</w:t>
            </w:r>
          </w:p>
        </w:tc>
      </w:tr>
    </w:tbl>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2520" w:leader="none"/>
              </w:tabs>
              <w:suppressAutoHyphens w:val="true"/>
              <w:rPr>
                <w:rFonts w:ascii="Arial" w:hAnsi="Arial" w:cs="Arial"/>
                <w:b/>
                <w:b/>
                <w:color w:val="000000"/>
                <w:sz w:val="32"/>
                <w:szCs w:val="32"/>
              </w:rPr>
            </w:pPr>
            <w:r>
              <w:rPr>
                <w:rFonts w:cs="Arial" w:ascii="Arial" w:hAnsi="Arial"/>
                <w:b/>
                <w:color w:val="000000"/>
                <w:sz w:val="32"/>
                <w:szCs w:val="32"/>
              </w:rPr>
              <w:t xml:space="preserve">Lesson Title – </w:t>
            </w:r>
            <w:r>
              <w:rPr>
                <w:rFonts w:cs="Arial" w:ascii="Arial" w:hAnsi="Arial"/>
                <w:sz w:val="32"/>
                <w:szCs w:val="32"/>
              </w:rPr>
              <w:t>Supporting Activities for Activity 6</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Verdana" w:hAnsi="Verdana" w:cs="Verdana"/>
                <w:sz w:val="16"/>
                <w:szCs w:val="16"/>
              </w:rPr>
            </w:pPr>
            <w:r>
              <w:rPr>
                <w:rFonts w:cs="Arial" w:ascii="Arial" w:hAnsi="Arial"/>
                <w:b/>
                <w:color w:val="000000"/>
              </w:rPr>
              <w:t xml:space="preserve">Standards (Performance Tasks or Course Frameworks  or Sunshine State Standards: </w:t>
            </w:r>
            <w:r>
              <w:rPr>
                <w:rFonts w:cs="Verdana" w:ascii="Verdana" w:hAnsi="Verdana"/>
                <w:sz w:val="16"/>
                <w:szCs w:val="16"/>
              </w:rPr>
              <w:t>LA.910.1.6.3 interpret the meaning of text based on context clues LA.910.1.7.3 determine stated or implied main idea and identifying relevant details LA.910.1.7.2 determine author’s purpose and point of view and their effects on text LA.910.2.2.1 make and confirm inference from what is read, including interpreting diagrams, graphs, and statistical illustrations LA.910.1.7.5 identify devices of persuasion and methods of appeal and their effectiveness LA.910.1.7.4 recognize cause and effect LA.910.1.7.7 recognize the use of comparison and contrast in a text LA.910.2.1 analyze the effectiveness of complex elements of plot, such as setting, major events, problems, conflicts, and resolutions LA.910.2.2.3 &amp; 4 locate, gather, analyze, and evaluate written information for a variety of purposes LA.910.6.2.1 select and use appropriate study and research skills and tools according to the type of information being gathered or organized LA.910.6.2.2 analyze the validity and reliability of primary source information and using the information appropriately LA.910.6.2.2 synthesize information from multiple sources to draw conclusions LA.910.3.2.2 maintain clear focus of main ideas, theme, or unifies point in one or more paragraphs LA.910.3.3.1 demonstrate organization and development of topic (beginning, middle, end) in one or more paragraphs LA.910.3.3.3 use quality details (examples, illustrations) to support appropriate depth and thoroughness of topic LA.910.3.4 utilize correct writing conventions (punctuation, capitalization, spelling) and sentence structure LA.910.3.3.3 reflect a variety of question response methods/types</w:t>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2"/>
                <w:szCs w:val="22"/>
              </w:rPr>
            </w:pPr>
            <w:r>
              <w:rPr>
                <w:rFonts w:cs="Arial" w:ascii="Arial" w:hAnsi="Arial"/>
                <w:b/>
                <w:color w:val="000000"/>
              </w:rPr>
              <w:t>Instructions to Teacher:</w:t>
            </w:r>
            <w:r>
              <w:rPr>
                <w:rFonts w:cs="Arial" w:ascii="Arial" w:hAnsi="Arial"/>
                <w:color w:val="000000"/>
              </w:rPr>
              <w:t xml:space="preserve"> 1) Works with students to complete a capstone activity where they research present information on </w:t>
            </w:r>
            <w:r>
              <w:rPr>
                <w:rFonts w:cs="Arial" w:ascii="Arial" w:hAnsi="Arial"/>
                <w:bCs/>
                <w:color w:val="000000"/>
                <w:sz w:val="22"/>
                <w:szCs w:val="22"/>
              </w:rPr>
              <w:t xml:space="preserve">advertising, slang, the definition of cool, fashion trends, focus groups, cool hunting and marketing to teens or other issues discussed in the novel </w:t>
            </w:r>
            <w:r>
              <w:rPr>
                <w:rFonts w:cs="Arial" w:ascii="Arial" w:hAnsi="Arial"/>
                <w:bCs/>
                <w:i/>
                <w:color w:val="000000"/>
                <w:sz w:val="22"/>
                <w:szCs w:val="22"/>
              </w:rPr>
              <w:t>So Yesterday</w:t>
            </w:r>
            <w:r>
              <w:rPr>
                <w:rFonts w:cs="Arial" w:ascii="Arial" w:hAnsi="Arial"/>
                <w:bCs/>
                <w:color w:val="000000"/>
                <w:sz w:val="22"/>
                <w:szCs w:val="22"/>
              </w:rPr>
              <w: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extended time and small group work as nee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2-15 class periods split over tim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rPr>
              <w:t xml:space="preserve">Material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varies depending upon choice of instructional metho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see Ford PAS curriculum</w:t>
            </w:r>
          </w:p>
        </w:tc>
      </w:tr>
    </w:tbl>
    <w:p>
      <w:pPr>
        <w:pStyle w:val="Normal"/>
        <w:pBdr>
          <w:top w:val="single" w:sz="4" w:space="1" w:color="000000"/>
          <w:left w:val="single" w:sz="4" w:space="1" w:color="000000"/>
          <w:bottom w:val="single" w:sz="4" w:space="1" w:color="000000"/>
          <w:right w:val="single" w:sz="4" w:space="4" w:color="000000"/>
        </w:pBdr>
        <w:shd w:fill="FF0000" w:val="clear"/>
        <w:ind w:hanging="720"/>
        <w:rPr>
          <w:rFonts w:ascii="Arial" w:hAnsi="Arial" w:cs="Arial"/>
          <w:b/>
          <w:b/>
          <w:color w:val="FF0000"/>
          <w:sz w:val="44"/>
          <w:szCs w:val="44"/>
        </w:rPr>
      </w:pPr>
      <w:r>
        <w:rPr>
          <w:rFonts w:cs="Arial" w:ascii="Arial" w:hAnsi="Arial"/>
          <w:b/>
          <w:color w:val="000000"/>
          <w:sz w:val="44"/>
          <w:szCs w:val="44"/>
        </w:rPr>
        <w:t>Lesson Instructions for Entertainment and Sports Marketing</w:t>
      </w:r>
    </w:p>
    <w:p>
      <w:pPr>
        <w:pStyle w:val="Normal"/>
        <w:rPr>
          <w:rFonts w:ascii="Arial" w:hAnsi="Arial" w:cs="Arial"/>
          <w:b/>
          <w:b/>
          <w:color w:val="FF0000"/>
          <w:sz w:val="44"/>
          <w:szCs w:val="44"/>
        </w:rPr>
      </w:pPr>
      <w:r>
        <w:rPr>
          <w:rFonts w:cs="Arial" w:ascii="Arial" w:hAnsi="Arial"/>
          <w:b/>
          <w:color w:val="FF0000"/>
          <w:sz w:val="44"/>
          <w:szCs w:val="44"/>
        </w:rPr>
      </w:r>
    </w:p>
    <w:p>
      <w:pPr>
        <w:pStyle w:val="Normal"/>
        <w:rPr/>
      </w:pPr>
      <w:r>
        <w:rPr>
          <w:rFonts w:cs="Calibri" w:ascii="Calibri" w:hAnsi="Calibri"/>
          <w:sz w:val="40"/>
          <w:szCs w:val="40"/>
        </w:rPr>
        <w:t>See Ford PAS Module 2</w:t>
      </w:r>
    </w:p>
    <w:sectPr>
      <w:type w:val="nextPage"/>
      <w:pgSz w:orient="landscape" w:w="15840" w:h="122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41:00Z</dcterms:created>
  <dc:creator>rmrades</dc:creator>
  <dc:description/>
  <cp:keywords/>
  <dc:language>en-US</dc:language>
  <cp:lastModifiedBy>shmurray</cp:lastModifiedBy>
  <cp:lastPrinted>2006-05-10T10:52:00Z</cp:lastPrinted>
  <dcterms:modified xsi:type="dcterms:W3CDTF">2011-06-09T17:27:00Z</dcterms:modified>
  <cp:revision>7</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